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56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Naprawa cokołu tarasu, ogrodzenia i nawierzchni placu w Przedszkolu nr 143</w:t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przy ul. Kickiego 5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03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6-30T09:03:00Z</dcterms:modified>
  <cp:revision>2</cp:revision>
  <dc:subject/>
  <dc:title>Załącznik nr 3 do SIWZ</dc:title>
</cp:coreProperties>
</file>